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71/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14.01.20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mina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Starosta Lubliniec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3:51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2-13T13:51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